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Жодишковский сель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>исполнительный комите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  <w:u w:val="single"/>
        </w:rPr>
        <w:t>Ивановой Анны Станиславов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lang w:val="ru-RU"/>
        </w:rPr>
        <w:t>д. Расло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tabs>
          <w:tab w:val="clear" w:pos="708"/>
          <w:tab w:val="left" w:pos="9705" w:leader="none"/>
        </w:tabs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Прошу снять меня с учета нуждающихся в улучшении жилищных условий, так как жилищные условия я намерена улучшать в составе семьи моего супруга в г. Минске. </w:t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14:00Z</dcterms:created>
  <dc:creator>User</dc:creator>
  <dc:description/>
  <cp:keywords/>
  <dc:language>en-US</dc:language>
  <cp:lastModifiedBy>User</cp:lastModifiedBy>
  <cp:lastPrinted>2009-10-19T12:16:00Z</cp:lastPrinted>
  <dcterms:modified xsi:type="dcterms:W3CDTF">2023-08-10T13:28:00Z</dcterms:modified>
  <cp:revision>11</cp:revision>
  <dc:subject/>
  <dc:title>СПИСОК ГРАЖДАН  НЕ ВОШЕДШИХ В НАСЛЕДСТВО</dc:title>
</cp:coreProperties>
</file>